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oology Plant Ter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cutic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lea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nonvascular pla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vascular pla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 roo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se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  st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 vascular tissu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 co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 fro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 prothall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 rhizo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 annu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 perenni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 bienni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 embry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 fru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 ovu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 pollen gra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 guard cel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 phlo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 xyl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 stoma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  petio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  transloc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  transpiration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2:52:00Z</dcterms:created>
  <dc:creator>kmcgrady</dc:creator>
  <dc:description/>
  <cp:keywords/>
  <dc:language>en-US</dc:language>
  <cp:lastModifiedBy>kmcgrady</cp:lastModifiedBy>
  <dcterms:modified xsi:type="dcterms:W3CDTF">2010-04-16T14:10:00Z</dcterms:modified>
  <cp:revision>1</cp:revision>
  <dc:subject/>
  <dc:title>Zoology Plant Terms</dc:title>
</cp:coreProperties>
</file>